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Ruj. kami : KVS - 700/3/2 (     )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rikh       : 13 September 2023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HD RASHID BIN O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, JALAN DAMAI 6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 DAMA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NGAI MERAB LUA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00 KAJAN, SELANG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an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EMBERITAHUAN KETIDAKHADIRAN KE KOLEJ : AMARAN KEDU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aya dengan ini diarah untuk memaklumkan bahawa *anak / jagaan tuan / puan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a</w:t>
        <w:tab/>
        <w:tab/>
        <w:t>: AHMAD MAJDIE BIN MOHD RASHI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K/P</w:t>
        <w:tab/>
        <w:t>: 050521-10-0847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Kelas </w:t>
        <w:tab/>
        <w:tab/>
        <w:t>: 1 DM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ah tidak hadir ke kolej dari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42"/>
        <w:gridCol w:w="3154"/>
        <w:gridCol w:w="2538"/>
        <w:gridCol w:w="153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il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ulan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arik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Bil. Hari Tidak Hadi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atata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er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,7,8,11 &amp; 12/9/20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Hari Berturu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da Sebab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ibatkan jumlah hari iaitu </w:t>
      </w:r>
      <w:r>
        <w:rPr>
          <w:b/>
          <w:sz w:val="22"/>
          <w:szCs w:val="22"/>
        </w:rPr>
        <w:t xml:space="preserve">7 </w:t>
      </w:r>
      <w:r>
        <w:rPr>
          <w:sz w:val="22"/>
          <w:szCs w:val="22"/>
        </w:rPr>
        <w:t xml:space="preserve">har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ihak kolej telah menghubungi tuan/puan melalui surat Ruj. KVS - 700/3/2 (  ) pada 23 Ogos 2023. Dukacita dimaklumkan bahawa pihak kolej tidak menerima jawapan daripada tuan/puan. Diharapkan tuan/puan dapat menghubungi Penasihat Kelas / Timbalan Pengarah Sokongan Akademik secepat mungk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 xml:space="preserve">Mengikut peraturan kolej *anak jagaan tuan / puan akan diberikan surat amaran terakhir  dalam tempoh </w:t>
      </w:r>
      <w:r>
        <w:rPr>
          <w:b/>
          <w:sz w:val="22"/>
          <w:szCs w:val="20"/>
          <w:lang w:val="sv-SE"/>
        </w:rPr>
        <w:t>7 hari untuk ponteng berturut-turut / 20 hari untuk ponteng berkala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ari penerimaan surat ini dan boleh dikenakan </w:t>
      </w:r>
      <w:r>
        <w:rPr>
          <w:b/>
          <w:sz w:val="22"/>
          <w:szCs w:val="22"/>
        </w:rPr>
        <w:t>tindakan buang kolej jika tidak hadir tanpa  kenyataan</w:t>
      </w:r>
      <w:r>
        <w:rPr>
          <w:sz w:val="22"/>
          <w:szCs w:val="22"/>
        </w:rPr>
        <w:t xml:space="preserve"> daripada ibu bapa atau penjaga  atas sebab-sebab yang munasaba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kian untuk makluman dan tindakan tuan/puan. Terima kasi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BERKHIDMAT UNTUK NEGARA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ya yang menurut perinta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33370</wp:posOffset>
                </wp:positionH>
                <wp:positionV relativeFrom="paragraph">
                  <wp:posOffset>89535</wp:posOffset>
                </wp:positionV>
                <wp:extent cx="3315970" cy="98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98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Potong yang tidak berkena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(4 salina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Asal : Ibu bapa/Penja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1 : Unit HEP</w:t>
                              <w:tab/>
                              <w:t xml:space="preserve">       Salinan 2 :  Penasihat Kel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3 : Guru Bimbingan Kausel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Salinan 4 : Fail KV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77.75pt;mso-wrap-distance-left:9.05pt;mso-wrap-distance-right:9.05pt;mso-wrap-distance-top:3.6pt;mso-wrap-distance-bottom:3.6pt;margin-top:7.0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 xml:space="preserve">* </w:t>
                      </w:r>
                      <w:r>
                        <w:rPr>
                          <w:sz w:val="18"/>
                          <w:szCs w:val="20"/>
                        </w:rPr>
                        <w:t>Potong yang tidak berkena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(4 salinan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Asal : Ibu bapa/Penja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1 : Unit HEP</w:t>
                        <w:tab/>
                        <w:t xml:space="preserve">       Salinan 2 :  Penasihat Kel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3 : Guru Bimbingan Kauselin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sz w:val="18"/>
                          <w:szCs w:val="20"/>
                        </w:rPr>
                        <w:t>Salinan 4 : Fail KV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UPIAN BIN ABDUL KADI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ngara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lej Vokasional Sepang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2240" w:h="15840"/>
      <w:pgMar w:left="1701" w:right="1417" w:gutter="0" w:header="0" w:top="141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3:24:00Z</dcterms:created>
  <dc:creator>sh.akma</dc:creator>
  <dc:description/>
  <cp:keywords/>
  <dc:language>en-US</dc:language>
  <cp:lastModifiedBy>Firdaus</cp:lastModifiedBy>
  <cp:lastPrinted>2017-09-19T11:22:00Z</cp:lastPrinted>
  <dcterms:modified xsi:type="dcterms:W3CDTF">2023-09-12T03:24:00Z</dcterms:modified>
  <cp:revision>2</cp:revision>
  <dc:subject/>
  <dc:title>Rujukan Kami : SMTSS/03/01/004(15)</dc:title>
</cp:coreProperties>
</file>